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77822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2325516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13786826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67047307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